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22</w:t>
        <w:tab/>
        <w:t>C.</w:t>
        <w:tab/>
        <w:t>Checklist for Appealable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</w:tblGrid>
      <w:tr>
        <w:trPr/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Question</w:t>
            </w:r>
          </w:p>
        </w:tc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bCs/>
              </w:rPr>
            </w:pPr>
            <w:r>
              <w:rPr>
                <w:bCs/>
              </w:rPr>
              <w:t>Consequence of Answer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1. Does the “judgment” purport to grant or deny relief on a substantive issue?</w:t>
            </w:r>
          </w:p>
        </w:tc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No” means it is not a judgment, and thus not appealable as such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2. Conversely, does the “judgment” merely rule on a motion or a demurrer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Yes” defeats appealability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3. Did a court issue the judgment as its own decision of contested issues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No” defeats appealability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Or did the parties simply settle and stipulate to the entry of the judgment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Yes” defeats appealability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4. Must some further ruling or document be entered in order to finalize the court’s decision of a substantive issue (</w:t>
            </w:r>
            <w:r>
              <w:rPr>
                <w:iCs/>
              </w:rPr>
              <w:t>i.e.,</w:t>
            </w:r>
            <w:r>
              <w:rPr/>
              <w:t xml:space="preserve"> other than on statutory costs)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Yes” defeats appealability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. Does the judgment contemplate further judicial action or some change in the relief granted on the occurrence of a condition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Yes” may defeat appealability, depending on the circumstance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. Does the judgment finally adjudicate all claims between at least one set of adverse parties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o, it is appealable as to those parties despite the pendency of other parties’ claim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7. Does the judgment finally adjudicate all claims by and against a party in a particular capacity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o, it is appealable notwithstanding the pendency of claims by or against the party’s other capacitie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8. Is there any other substantive dispute still pending between the parties named in the judgment, such as another cause of action, a cross-action, or a particular remedy (other than statutory costs)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“</w:t>
            </w:r>
            <w:r>
              <w:rPr/>
              <w:t>Yes” defeats appealability with limited exceptions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9. Has the court entered a subsequent version of the judgment and made any substantive change in it (</w:t>
            </w:r>
            <w:r>
              <w:rPr>
                <w:iCs/>
              </w:rPr>
              <w:t>e.g.,</w:t>
            </w:r>
            <w:r>
              <w:rPr/>
              <w:t xml:space="preserve"> not merely filling in a blank left for statutory costs)?</w:t>
            </w:r>
          </w:p>
        </w:tc>
        <w:tc>
          <w:tcPr>
            <w:tcW w:w="3348" w:type="dxa"/>
            <w:tcBorders/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If so, only the new version is appealable.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3</dc:title>
</cp:coreProperties>
</file>